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RVEY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1</w:t>
      </w:r>
    </w:p>
    <w:p>
      <w:pPr>
        <w:pStyle w:val="Normal"/>
        <w:rPr/>
      </w:pPr>
      <w:r>
        <w:rPr/>
      </w:r>
    </w:p>
    <w:p>
      <w:pPr>
        <w:pStyle w:val="NormalWeb"/>
        <w:rPr/>
      </w:pPr>
      <w:hyperlink r:id="rId2">
        <w:r>
          <w:rPr>
            <w:rStyle w:val="InternetLink"/>
          </w:rPr>
          <w:t>https://spreadsheets.google.com/spreadsheet/viewform?formkey=dGxtUjVLcUZNb2lzOExaaHctRjNNTFE6MQ</w:t>
        </w:r>
      </w:hyperlink>
      <w:r>
        <w:rPr/>
        <w:t xml:space="preserve">  (M. Miller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3">
        <w:r>
          <w:rPr>
            <w:rStyle w:val="InternetLink"/>
          </w:rPr>
          <w:t>https://spreadsheets.google.com/spreadsheet/viewform?formkey=dDFQYUwtNks4M1ZtSlZtVlhhNlhMYWc6MQ</w:t>
        </w:r>
      </w:hyperlink>
      <w:r>
        <w:rPr/>
        <w:t xml:space="preserve">  (K. Sannah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4">
        <w:r>
          <w:rPr>
            <w:rStyle w:val="InternetLink"/>
          </w:rPr>
          <w:t>https://spreadsheets.google.com/spreadsheet/viewform?formkey=dFVteTV2WERiRmxYVk9oTU16cmZDQkE6MQ</w:t>
        </w:r>
      </w:hyperlink>
      <w:r>
        <w:rPr/>
        <w:t xml:space="preserve">  (J. Spillman, T. Thomas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5">
        <w:r>
          <w:rPr>
            <w:rStyle w:val="InternetLink"/>
          </w:rPr>
          <w:t>https://spreadsheets.google.com/viewform?formkey=dDlTaVFvYmQ0ZUxzQkxOd2t1RVlDNFE6MQ</w:t>
        </w:r>
      </w:hyperlink>
      <w:r>
        <w:rPr/>
        <w:t xml:space="preserve">  (J. Betts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6">
        <w:r>
          <w:rPr>
            <w:rStyle w:val="InternetLink"/>
          </w:rPr>
          <w:t>https://spreadsheets.google.com/viewform?formkey=dERtdzZjS2dmUkhlOE56bVJTT0hVWUE6MQ</w:t>
        </w:r>
      </w:hyperlink>
      <w:r>
        <w:rPr/>
        <w:t xml:space="preserve">  (T. Cole, D. Duthie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7">
        <w:r>
          <w:rPr>
            <w:rStyle w:val="InternetLink"/>
          </w:rPr>
          <w:t>https://spreadsheets.google.com/viewform?formkey=dDdXRTNmUDlzSEt3ME1lb1lZUGVvUHc6MQ</w:t>
        </w:r>
      </w:hyperlink>
      <w:r>
        <w:rPr/>
        <w:t xml:space="preserve">  (T. Bubar, A. Morehouse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8">
        <w:r>
          <w:rPr>
            <w:rStyle w:val="InternetLink"/>
          </w:rPr>
          <w:t>https://spreadsheets.google.com/viewform?formkey=dHh1N1dub3I0aGpEUzdlX3VvdElfaHc6MQ</w:t>
        </w:r>
      </w:hyperlink>
      <w:r>
        <w:rPr/>
        <w:t xml:space="preserve">  (B. Flannery, H. Horseman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9">
        <w:r>
          <w:rPr>
            <w:rStyle w:val="InternetLink"/>
          </w:rPr>
          <w:t>https://spreadsheets.google.com/spreadsheet/viewform?formkey=dGdscndkTjR1VGtNdm1KNG9mcWhVcmc6MQ</w:t>
        </w:r>
      </w:hyperlink>
      <w:r>
        <w:rPr/>
        <w:t xml:space="preserve">  (N. Martin, M. Storey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hyperlink r:id="rId10">
        <w:r>
          <w:rPr>
            <w:rStyle w:val="InternetLink"/>
          </w:rPr>
          <w:t>https://spreadsheets.google.com/spreadsheet/viewform?formkey=dHR4RWNkNzRrckkzckc1TEtXMzc3X2c6MQ</w:t>
        </w:r>
      </w:hyperlink>
      <w:r>
        <w:rPr/>
        <w:t xml:space="preserve"> (unknown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s://spreadsheets.google.com/spreadsheet/viewform?formkey=dFV0bHJ1b0NUOWNHUWxlOW9LNWRGdmc6MQ</w:t>
        </w:r>
      </w:hyperlink>
      <w:r>
        <w:rPr/>
        <w:t xml:space="preserve"> (M. DiCarlo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s://spreadsheets.google.com/spreadsheet/viewform?formkey=dFpFSkxLWklBQzB3X2Y2bFJmR3BEN2c6MQ</w:t>
        </w:r>
      </w:hyperlink>
      <w:r>
        <w:rPr/>
        <w:t xml:space="preserve">  (E. Suru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spreadsheets.google.com/spreadsheet/viewform?formkey=dHpwQVZjSW9NMjdzaVVTcDkyRDluS0E6MQ</w:t>
        </w:r>
      </w:hyperlink>
      <w:r>
        <w:rPr/>
        <w:t xml:space="preserve">  (B. Boon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s://spreadsheets.google.com/spreadsheet/viewform?formkey=dDRWMlFZa1owb3kxNE1MVTZXRjhzZEE6MQ</w:t>
        </w:r>
      </w:hyperlink>
      <w:r>
        <w:rPr/>
        <w:t xml:space="preserve">  (L. Edw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s://spreadsheets.google.com/spreadsheet/viewform?formkey=dDExM05RVjdtRDdvc2ZPZWM5VC1hSEE6MQ</w:t>
        </w:r>
      </w:hyperlink>
      <w:r>
        <w:rPr/>
        <w:t xml:space="preserve">  (B. Hudson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spreadsheets.google.com/spreadsheet/viewform?formkey=dDhBWlNMSVdXX3hlQ1c4OTgxSXRWY3c6MQ</w:t>
        </w:r>
      </w:hyperlink>
      <w:r>
        <w:rPr/>
        <w:t xml:space="preserve">  (D. Clark)</w:t>
      </w:r>
    </w:p>
    <w:p>
      <w:pPr>
        <w:pStyle w:val="Normal"/>
        <w:rPr/>
      </w:pPr>
      <w:hyperlink r:id="rId17">
        <w:r>
          <w:rPr>
            <w:rStyle w:val="InternetLink"/>
          </w:rPr>
          <w:t>https://spreadsheets.google.com/spreadsheet/viewform?formkey=dEgzbloxQmJpTm02OHZKbERCcThWaVE6MQ</w:t>
        </w:r>
      </w:hyperlink>
      <w:r>
        <w:rPr/>
        <w:t xml:space="preserve">  (A. McCaffery, T. Kad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s://spreadsheets.google.com/spreadsheet/viewform?formkey=dHVEbmNKWnJrYUFNNVUzckFuYjFRSXc6MQ</w:t>
        </w:r>
      </w:hyperlink>
      <w:r>
        <w:rPr/>
        <w:t xml:space="preserve">  (J. Carhart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spreadsheets.google.com/spreadsheet/viewform?formkey=dDhGUkR4MDFST2FiUmo2S1RGQzR3dVE6MQ</w:t>
        </w:r>
      </w:hyperlink>
      <w:r>
        <w:rPr/>
        <w:t xml:space="preserve">  (T. Whelan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s://spreadsheets.google.com/spreadsheet/viewform?formkey=dGdLMk1CX2toUjI0R0gxeVhzbEhUMUE6MQ</w:t>
        </w:r>
      </w:hyperlink>
      <w:r>
        <w:rPr/>
        <w:t xml:space="preserve">  (T. Howe, C. Guitard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preadsheets.google.com/spreadsheet/viewform?formkey=dGlCZzZpbHRMMk1OM1pFRzE1V1lTWGc6MQ</w:t>
        </w:r>
      </w:hyperlink>
      <w:r>
        <w:rPr/>
        <w:t xml:space="preserve">  (W. Kincaid, C. Sullivan)</w:t>
      </w:r>
    </w:p>
    <w:p>
      <w:pPr>
        <w:pStyle w:val="Normal"/>
        <w:rPr/>
      </w:pPr>
      <w:hyperlink r:id="rId22">
        <w:r>
          <w:rPr>
            <w:rStyle w:val="InternetLink"/>
          </w:rPr>
          <w:t>https://spreadsheets.google.com/spreadsheet/viewform?formkey=dGNWR1RmOGdjQW1TS0szclJpZWlERUE6MQ</w:t>
        </w:r>
      </w:hyperlink>
      <w:r>
        <w:rPr/>
        <w:t xml:space="preserve">  (P. Peterson, C. Boon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spreadsheets.google.com/spreadsheet/viewform?formkey=dEg1Wm1OaFhWdFJjQkRRTEZFRlQ5Q2c6MQ</w:t>
        </w:r>
      </w:hyperlink>
      <w:r>
        <w:rPr/>
        <w:t xml:space="preserve">  (D. Manderville, J. Purdu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s://spreadsheets.google.com/spreadsheet/viewform?formkey=dHJCaDVqbnRUUjJqTllrQXA0UXhEOWc6MQ</w:t>
        </w:r>
      </w:hyperlink>
      <w:r>
        <w:rPr/>
        <w:t xml:space="preserve">  (D. Elli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preadsheets.google.com/spreadsheet/viewform?formkey=dHZtbGxSdlRWYlI1ZGtOaUdoUm5iR3c6MQ</w:t>
        </w:r>
      </w:hyperlink>
      <w:r>
        <w:rPr/>
        <w:t xml:space="preserve">  (M. Betts, A. Young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spreadsheets.google.com/spreadsheet/viewform?formkey=dF9uYlU1RUp5dldzbFA1V0dwN3ZROFE6MQ</w:t>
        </w:r>
      </w:hyperlink>
      <w:r>
        <w:rPr/>
        <w:t xml:space="preserve">  (S. Cl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s://spreadsheets.google.com/spreadsheet/viewform?formkey=dFZqSTJPMV91a1p1ZFJNeGZRSjdGZmc6MQ</w:t>
        </w:r>
      </w:hyperlink>
      <w:r>
        <w:rPr/>
        <w:t xml:space="preserve">  (C. Scott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s://spreadsheets.google.com/spreadsheet/viewform?formkey=dDNROHlrUzFmSER5cUpNYzdsTUVaSnc6MQ</w:t>
        </w:r>
      </w:hyperlink>
      <w:r>
        <w:rPr/>
        <w:t xml:space="preserve">   ( V. Lima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s://spreadsheets.google.com/spreadsheet/viewform?formkey=dDA3cjAxa2hKNXNiZlZtQ2ZrdGtjVXc6MQ</w:t>
        </w:r>
      </w:hyperlink>
      <w:r>
        <w:rPr/>
        <w:t xml:space="preserve"> (E. MacDonald, H. Fournie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s://spreadsheets.google.com/spreadsheet/viewform?formkey=dGMxOFpxTmsyQTEtOFR6MTB4OVpRRlE6MQ</w:t>
        </w:r>
      </w:hyperlink>
      <w:r>
        <w:rPr/>
        <w:t xml:space="preserve">  (Akila, R. Chen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s://spreadsheets.google.com/spreadsheet/viewform?formkey=dElvdURyZUhLT250UkVFNUgzWTIzOFE6MQ</w:t>
        </w:r>
      </w:hyperlink>
      <w:r>
        <w:rPr/>
        <w:t xml:space="preserve">  (E. Kwak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s://spreadsheets.google.com/spreadsheet/viewform?formkey=dFhQdEFNS0szdWtsb2s2UEtvMmctTGc6MQ</w:t>
        </w:r>
      </w:hyperlink>
      <w:r>
        <w:rPr/>
        <w:t xml:space="preserve">  (C. Baek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s://spreadsheets.google.com/spreadsheet/viewform?formkey=dDl1ZzRRc3p6R1RpMHN5NXpDSHVuRmc6MQ</w:t>
        </w:r>
      </w:hyperlink>
      <w:r>
        <w:rPr/>
        <w:t xml:space="preserve">  (H. Choi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s://spreadsheets.google.com/spreadsheet/viewform?formkey=dGFGQkctNTIwTWs0RDNiTHJnTkVKU0E6MQ</w:t>
        </w:r>
      </w:hyperlink>
      <w:r>
        <w:rPr/>
        <w:t xml:space="preserve">  (C. MacLeod)</w:t>
      </w:r>
    </w:p>
    <w:p>
      <w:pPr>
        <w:pStyle w:val="Normal"/>
        <w:rPr/>
      </w:pPr>
      <w:hyperlink r:id="rId35">
        <w:r>
          <w:rPr>
            <w:rStyle w:val="InternetLink"/>
          </w:rPr>
          <w:t>https://spreadsheets.google.com/spreadsheet/viewform?formkey=dE9sZmswRFRuUWJfZlB4ZXN1REJ2cHc6MQ</w:t>
        </w:r>
      </w:hyperlink>
      <w:r>
        <w:rPr/>
        <w:t xml:space="preserve">  (Y. Chang, L. Song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https://spreadsheets.google.com/spreadsheet/viewform?formkey=dDQxa2pZaDBna2VPbjhTekpGenRESGc6MQ</w:t>
        </w:r>
      </w:hyperlink>
      <w:r>
        <w:rPr/>
        <w:t xml:space="preserve">  ( L. MacLeod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https://spreadsheets.google.com/spreadsheet/viewform?formkey=dHpmVlczVjhPMUoxdGNtSlpIbWVpQ1E6MQ</w:t>
        </w:r>
      </w:hyperlink>
      <w:r>
        <w:rPr/>
        <w:t xml:space="preserve">  (C. Smit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s://spreadsheets.google.com/spreadsheet/viewform?formkey=dDM5TERhYVZWaHgwTEdmRVlUcUotOGc6MQ</w:t>
        </w:r>
      </w:hyperlink>
      <w:r>
        <w:rPr/>
        <w:t xml:space="preserve">  (J. Poire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</w:rPr>
          <w:t>https://spreadsheets.google.com/spreadsheet/viewform?formkey=dDcxdWQ3bll3eTVMdHVrZ09yU2RRLVE6MQ</w:t>
        </w:r>
      </w:hyperlink>
      <w:r>
        <w:rPr/>
        <w:t xml:space="preserve">  (J. Park , D. P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readsheets.google.com/spreadsheet/viewform?formkey=dGxtUjVLcUZNb2lzOExaaHctRjNNTFE6MQ" TargetMode="External"/><Relationship Id="rId3" Type="http://schemas.openxmlformats.org/officeDocument/2006/relationships/hyperlink" Target="https://spreadsheets.google.com/spreadsheet/viewform?formkey=dDFQYUwtNks4M1ZtSlZtVlhhNlhMYWc6MQ" TargetMode="External"/><Relationship Id="rId4" Type="http://schemas.openxmlformats.org/officeDocument/2006/relationships/hyperlink" Target="https://spreadsheets.google.com/spreadsheet/viewform?formkey=dFVteTV2WERiRmxYVk9oTU16cmZDQkE6MQ" TargetMode="External"/><Relationship Id="rId5" Type="http://schemas.openxmlformats.org/officeDocument/2006/relationships/hyperlink" Target="https://spreadsheets.google.com/viewform?formkey=dDlTaVFvYmQ0ZUxzQkxOd2t1RVlDNFE6MQ" TargetMode="External"/><Relationship Id="rId6" Type="http://schemas.openxmlformats.org/officeDocument/2006/relationships/hyperlink" Target="https://spreadsheets.google.com/viewform?formkey=dERtdzZjS2dmUkhlOE56bVJTT0hVWUE6MQ" TargetMode="External"/><Relationship Id="rId7" Type="http://schemas.openxmlformats.org/officeDocument/2006/relationships/hyperlink" Target="https://spreadsheets.google.com/viewform?formkey=dDdXRTNmUDlzSEt3ME1lb1lZUGVvUHc6MQ" TargetMode="External"/><Relationship Id="rId8" Type="http://schemas.openxmlformats.org/officeDocument/2006/relationships/hyperlink" Target="https://spreadsheets.google.com/viewform?formkey=dHh1N1dub3I0aGpEUzdlX3VvdElfaHc6MQ" TargetMode="External"/><Relationship Id="rId9" Type="http://schemas.openxmlformats.org/officeDocument/2006/relationships/hyperlink" Target="https://spreadsheets.google.com/spreadsheet/viewform?formkey=dGdscndkTjR1VGtNdm1KNG9mcWhVcmc6MQ" TargetMode="External"/><Relationship Id="rId10" Type="http://schemas.openxmlformats.org/officeDocument/2006/relationships/hyperlink" Target="https://spreadsheets.google.com/spreadsheet/viewform?formkey=dHR4RWNkNzRrckkzckc1TEtXMzc3X2c6MQ" TargetMode="External"/><Relationship Id="rId11" Type="http://schemas.openxmlformats.org/officeDocument/2006/relationships/hyperlink" Target="https://spreadsheets.google.com/spreadsheet/viewform?formkey=dFV0bHJ1b0NUOWNHUWxlOW9LNWRGdmc6MQ" TargetMode="External"/><Relationship Id="rId12" Type="http://schemas.openxmlformats.org/officeDocument/2006/relationships/hyperlink" Target="https://spreadsheets.google.com/spreadsheet/viewform?formkey=dFpFSkxLWklBQzB3X2Y2bFJmR3BEN2c6MQ" TargetMode="External"/><Relationship Id="rId13" Type="http://schemas.openxmlformats.org/officeDocument/2006/relationships/hyperlink" Target="https://spreadsheets.google.com/spreadsheet/viewform?formkey=dHpwQVZjSW9NMjdzaVVTcDkyRDluS0E6MQ" TargetMode="External"/><Relationship Id="rId14" Type="http://schemas.openxmlformats.org/officeDocument/2006/relationships/hyperlink" Target="https://spreadsheets.google.com/spreadsheet/viewform?formkey=dDRWMlFZa1owb3kxNE1MVTZXRjhzZEE6MQ" TargetMode="External"/><Relationship Id="rId15" Type="http://schemas.openxmlformats.org/officeDocument/2006/relationships/hyperlink" Target="https://spreadsheets.google.com/spreadsheet/viewform?formkey=dDExM05RVjdtRDdvc2ZPZWM5VC1hSEE6MQ" TargetMode="External"/><Relationship Id="rId16" Type="http://schemas.openxmlformats.org/officeDocument/2006/relationships/hyperlink" Target="https://spreadsheets.google.com/spreadsheet/viewform?formkey=dDhBWlNMSVdXX3hlQ1c4OTgxSXRWY3c6MQ" TargetMode="External"/><Relationship Id="rId17" Type="http://schemas.openxmlformats.org/officeDocument/2006/relationships/hyperlink" Target="https://spreadsheets.google.com/spreadsheet/viewform?formkey=dEgzbloxQmJpTm02OHZKbERCcThWaVE6MQ" TargetMode="External"/><Relationship Id="rId18" Type="http://schemas.openxmlformats.org/officeDocument/2006/relationships/hyperlink" Target="https://spreadsheets.google.com/spreadsheet/viewform?formkey=dHVEbmNKWnJrYUFNNVUzckFuYjFRSXc6MQ" TargetMode="External"/><Relationship Id="rId19" Type="http://schemas.openxmlformats.org/officeDocument/2006/relationships/hyperlink" Target="https://spreadsheets.google.com/spreadsheet/viewform?formkey=dDhGUkR4MDFST2FiUmo2S1RGQzR3dVE6MQ" TargetMode="External"/><Relationship Id="rId20" Type="http://schemas.openxmlformats.org/officeDocument/2006/relationships/hyperlink" Target="https://spreadsheets.google.com/spreadsheet/viewform?formkey=dGdLMk1CX2toUjI0R0gxeVhzbEhUMUE6MQ" TargetMode="External"/><Relationship Id="rId21" Type="http://schemas.openxmlformats.org/officeDocument/2006/relationships/hyperlink" Target="https://spreadsheets.google.com/spreadsheet/viewform?formkey=dGlCZzZpbHRMMk1OM1pFRzE1V1lTWGc6MQ" TargetMode="External"/><Relationship Id="rId22" Type="http://schemas.openxmlformats.org/officeDocument/2006/relationships/hyperlink" Target="https://spreadsheets.google.com/spreadsheet/viewform?formkey=dGNWR1RmOGdjQW1TS0szclJpZWlERUE6MQ" TargetMode="External"/><Relationship Id="rId23" Type="http://schemas.openxmlformats.org/officeDocument/2006/relationships/hyperlink" Target="https://spreadsheets.google.com/spreadsheet/viewform?formkey=dEg1Wm1OaFhWdFJjQkRRTEZFRlQ5Q2c6MQ" TargetMode="External"/><Relationship Id="rId24" Type="http://schemas.openxmlformats.org/officeDocument/2006/relationships/hyperlink" Target="https://spreadsheets.google.com/spreadsheet/viewform?formkey=dHJCaDVqbnRUUjJqTllrQXA0UXhEOWc6MQ" TargetMode="External"/><Relationship Id="rId25" Type="http://schemas.openxmlformats.org/officeDocument/2006/relationships/hyperlink" Target="https://spreadsheets.google.com/spreadsheet/viewform?formkey=dHZtbGxSdlRWYlI1ZGtOaUdoUm5iR3c6MQ" TargetMode="External"/><Relationship Id="rId26" Type="http://schemas.openxmlformats.org/officeDocument/2006/relationships/hyperlink" Target="https://spreadsheets.google.com/spreadsheet/viewform?formkey=dF9uYlU1RUp5dldzbFA1V0dwN3ZROFE6MQ" TargetMode="External"/><Relationship Id="rId27" Type="http://schemas.openxmlformats.org/officeDocument/2006/relationships/hyperlink" Target="https://spreadsheets.google.com/spreadsheet/viewform?formkey=dFZqSTJPMV91a1p1ZFJNeGZRSjdGZmc6MQ" TargetMode="External"/><Relationship Id="rId28" Type="http://schemas.openxmlformats.org/officeDocument/2006/relationships/hyperlink" Target="https://spreadsheets.google.com/spreadsheet/viewform?formkey=dDNROHlrUzFmSER5cUpNYzdsTUVaSnc6MQ" TargetMode="External"/><Relationship Id="rId29" Type="http://schemas.openxmlformats.org/officeDocument/2006/relationships/hyperlink" Target="https://spreadsheets.google.com/spreadsheet/viewform?formkey=dDA3cjAxa2hKNXNiZlZtQ2ZrdGtjVXc6MQ" TargetMode="External"/><Relationship Id="rId30" Type="http://schemas.openxmlformats.org/officeDocument/2006/relationships/hyperlink" Target="https://spreadsheets.google.com/spreadsheet/viewform?formkey=dGMxOFpxTmsyQTEtOFR6MTB4OVpRRlE6MQ" TargetMode="External"/><Relationship Id="rId31" Type="http://schemas.openxmlformats.org/officeDocument/2006/relationships/hyperlink" Target="https://spreadsheets.google.com/spreadsheet/viewform?formkey=dElvdURyZUhLT250UkVFNUgzWTIzOFE6MQ" TargetMode="External"/><Relationship Id="rId32" Type="http://schemas.openxmlformats.org/officeDocument/2006/relationships/hyperlink" Target="https://spreadsheets.google.com/spreadsheet/viewform?formkey=dFhQdEFNS0szdWtsb2s2UEtvMmctTGc6MQ" TargetMode="External"/><Relationship Id="rId33" Type="http://schemas.openxmlformats.org/officeDocument/2006/relationships/hyperlink" Target="https://spreadsheets.google.com/spreadsheet/viewform?formkey=dDl1ZzRRc3p6R1RpMHN5NXpDSHVuRmc6MQ" TargetMode="External"/><Relationship Id="rId34" Type="http://schemas.openxmlformats.org/officeDocument/2006/relationships/hyperlink" Target="https://spreadsheets.google.com/spreadsheet/viewform?formkey=dGFGQkctNTIwTWs0RDNiTHJnTkVKU0E6MQ" TargetMode="External"/><Relationship Id="rId35" Type="http://schemas.openxmlformats.org/officeDocument/2006/relationships/hyperlink" Target="https://spreadsheets.google.com/spreadsheet/viewform?formkey=dE9sZmswRFRuUWJfZlB4ZXN1REJ2cHc6MQ" TargetMode="External"/><Relationship Id="rId36" Type="http://schemas.openxmlformats.org/officeDocument/2006/relationships/hyperlink" Target="https://spreadsheets.google.com/spreadsheet/viewform?formkey=dDQxa2pZaDBna2VPbjhTekpGenRESGc6MQ" TargetMode="External"/><Relationship Id="rId37" Type="http://schemas.openxmlformats.org/officeDocument/2006/relationships/hyperlink" Target="https://spreadsheets.google.com/spreadsheet/viewform?formkey=dHpmVlczVjhPMUoxdGNtSlpIbWVpQ1E6MQ" TargetMode="External"/><Relationship Id="rId38" Type="http://schemas.openxmlformats.org/officeDocument/2006/relationships/hyperlink" Target="https://spreadsheets.google.com/spreadsheet/viewform?formkey=dDM5TERhYVZWaHgwTEdmRVlUcUotOGc6MQ" TargetMode="External"/><Relationship Id="rId39" Type="http://schemas.openxmlformats.org/officeDocument/2006/relationships/hyperlink" Target="https://spreadsheets.google.com/spreadsheet/viewform?formkey=dDcxdWQ3bll3eTVMdHVrZ09yU2RRLVE6MQ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44:00Z</dcterms:created>
  <dc:creator>ED18</dc:creator>
  <dc:description/>
  <cp:keywords/>
  <dc:language>en-US</dc:language>
  <cp:lastModifiedBy>ED18</cp:lastModifiedBy>
  <dcterms:modified xsi:type="dcterms:W3CDTF">2011-05-26T13:55:00Z</dcterms:modified>
  <cp:revision>12</cp:revision>
  <dc:subject/>
  <dc:title/>
</cp:coreProperties>
</file>